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Moolani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300 East 75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Apartment 32J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New York, NY 10021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854 Ocean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rooklyn , NY 112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lan &amp; Lisa Lev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9660 West Bay Harbor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 Islands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Levy Family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00 Banks Avenu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1260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Rockville Centre, NY 11570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Stan &amp; Jo-Ann Cohen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1025 Elderberry Drive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Weston, FL 3332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Brynna Pyott &amp; Jake Schlosberg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305 North East 24th Street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 </w:t>
            </w:r>
            <w:r>
              <w:rPr>
                <w:rFonts w:cs="Lucida Calligraphy" w:ascii="Lucida Calligraphy" w:hAnsi="Lucida Calligraphy"/>
                <w:color w:val="000000"/>
              </w:rPr>
              <w:t>Miami , FL 3313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The Levy Family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4223 Olive Street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Saint Louis, MO 63108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Michael &amp; Norma Orovitz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9300 West Bay Harbor Drive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#2A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ay Harbor, FL 3315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Anisa Moolani &amp; Daven Shastri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10 Barclay Street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Apartment 50F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New York, NY 1000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The Cohen Family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1263 Manor Drive South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>Weston, FL 33326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he Romagn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340 Newts Crossi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Vilas, NC 28692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Goldie  Gottlieb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5330 Vernio Lane  </w:t>
            </w:r>
          </w:p>
          <w:p>
            <w:pPr>
              <w:pStyle w:val="Normal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oynton Beach, FL 3343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 xml:space="preserve">Vincia &amp; Zahara Barber 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904 Winthrop Street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eastAsia="Lucida Calligraphy" w:cs="Lucida Calligraphy" w:ascii="Lucida Calligraphy" w:hAnsi="Lucida Calligraphy"/>
                <w:color w:val="00000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0000"/>
              </w:rPr>
              <w:t xml:space="preserve">Apartment B11 </w:t>
            </w:r>
          </w:p>
          <w:p>
            <w:pPr>
              <w:pStyle w:val="Normal"/>
              <w:spacing w:before="0" w:after="0"/>
              <w:ind w:left="720" w:hanging="72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  <w:t>Brooklyn, NY 11203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color w:val="000000"/>
              </w:rPr>
            </w:pPr>
            <w:r>
              <w:rPr>
                <w:rFonts w:cs="Lucida Calligraphy" w:ascii="Lucida Calligraphy" w:hAnsi="Lucida Calligraphy"/>
                <w:color w:val="00000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Robin Orovitz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1041 Fairfax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Weston, FL 333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Penny &amp; Taylor Scheffi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3544 Parkside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Davie , FL 3332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Ellen Welch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42175 Chestnut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emecula, CA 9259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ara Romagni &amp; Julio Rinc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4802 Katrina Place 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Palmdale, CA 9355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he Levy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79725 Northwoo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La Quinta, CA 9225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Teddi Diamond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1300 St. Charles Plac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#31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>Pembroke Pines, FL 3302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The Gottlieb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 w:val="22"/>
              </w:rPr>
            </w:pPr>
            <w:r>
              <w:rPr>
                <w:rFonts w:cs="Times New Roman" w:ascii="Lucida Calligraphy" w:hAnsi="Lucida Calligraphy"/>
                <w:bCs w:val="false"/>
                <w:sz w:val="22"/>
              </w:rPr>
              <w:t xml:space="preserve">23035 L'Ermitage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eastAsia="Lucida Calligraphy" w:cs="Lucida Calligraphy" w:ascii="Lucida Calligraphy" w:hAnsi="Lucida Calligraphy"/>
                <w:bCs w:val="false"/>
                <w:sz w:val="22"/>
              </w:rPr>
              <w:t xml:space="preserve"> </w:t>
            </w:r>
            <w:r>
              <w:rPr>
                <w:rFonts w:cs="Times New Roman" w:ascii="Lucida Calligraphy" w:hAnsi="Lucida Calligraphy"/>
                <w:bCs w:val="false"/>
                <w:sz w:val="22"/>
              </w:rPr>
              <w:t>Boca Raton, FL 33433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ylva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9082 Vineyard Lake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lantation, FL 33324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ve &amp; Jamie Fullingt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4 Eastland Cour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rlinville, IL 626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Mezrahi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8705 Fallen Oak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ethesda, MD  20817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Verticchi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7509 Ridge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rlinville, IL 6262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right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4 New Mark Esplanade 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ockville , MD  2085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ule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5 Dairy Roa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Greenwich, CT 6830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ev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25 Flora Vista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ta Barbara, CA 93109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O'Shea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77 Charnwood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yckoff, NJ 748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oldstei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48 Eleventh Stree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anta Monica, CA 9040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att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9 Berkeley Roa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stport, CT 688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bate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77 Fores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Rye, NY 10580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mily St. Joh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250 Fairfiel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Unit 33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idgeport, CT 6605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iranowsk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One Willowmere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Riverside, CT 687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Ali Abramovitz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51 5th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 xml:space="preserve">Apartment 6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Beauregard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 Stuar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#1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orwalk, CT 685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son &amp; Jessica Prag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7 North 7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6x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ooklyn, NY 112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lzapied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 Hidden Cour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Old Tappan, NJ 767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Ehmer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 Montrose Roa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carsdale, NY 10583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Ahluwalia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4511 Golf Terrac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Edina, MN 5542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Forlizz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 Thomasina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Darien, CT 682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aypol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70 Old Mill Lan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tamford, CT 6902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usan Gentile &amp;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810 Fairfield Circl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asadena, CA 9110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Genna Zaima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80 Park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uan Bu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32 North Sycamore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A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9003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avid Orkin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405 Walnut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iana Mak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Mel Carlisle &amp;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40 New York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Altadena , CA 9100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ndria Mill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avid Kirchheimer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700 Flintridge Avenu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a Canada, CA 9101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haron Caraang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Nancy Sakaguch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cqueline Romero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nielle Zaine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incent Cha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Holly Campbell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28th Floo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onna Muno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David Benite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rian Grefsrud &amp;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7814 Arvida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Granada Hills, CA 91344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alei Maga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3 South Gra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8th Floor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s Angeles, CA  9007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ough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2 Iris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an Francisco, CA 94118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ilso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12 8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Vazales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441 Allenfor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Goldstein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67 Crest Road Eas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Rolling Hills, CA 9027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Graves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267 Villa Woods Driv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Pacific Palisades, CA 90272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Quick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85 31st Stree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nhattan Beach, CA 9026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iang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218 Shepherds Lan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a Canada, CA 9101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Casarella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203 3rd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#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anta Monica, CA 9040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Salter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507 Oakdale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Pasadena, CA 9110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Traub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425 La Perla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Long Beach, CA 9081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Rose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414 Wilson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Marino, CA 91108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edran Milosevic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500 W 3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30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Winnick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758 Lincoln Boulevard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errick, NY 11566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Waldman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0575 East Key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Boca Raton, FL 33498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Chris &amp; Frances Cru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60 West 57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12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athawa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155 E 34th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Apartment 8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6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rian &amp; Alona Gornic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95 Pacific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Apartment 403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Francisco, CA 9410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piegel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 Fifth Avenue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7J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ara &amp; Jordan Tamchi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0 East 7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#4K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rin Robbins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25 Christopher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C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egan Brown &amp; Jeff Clark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355 South End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20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280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ulie Rotandi &amp; Kristy Adam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52 7th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11M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01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herri Belanger &amp; Scott Floqu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022 Sapphire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San Diego, CA 9210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asan Soleimani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33 North Doheny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 xml:space="preserve">#107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everly Hills, CA 90210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Oli &amp; Cori Hallowes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4594 Lake Holden Hills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Orlando, FL 3283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Larse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6 Laight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B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13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Kelly Hendrix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519 South Barrington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#17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l-Sabaw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312 Pomerol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301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llington, FL 3341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rrie Ainsworth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7 Neron Plac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New Orleans, LA 70118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Habibi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610 Bayliss Roa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90049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rendan &amp; Krissy Gleaso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51 Federal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#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Los Angeles, CA  90025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Stephanie Ramos &amp; Sergio Espinal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3-55 96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Floor 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East Elmhurst, NY 11369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n Oshinsky &amp; Elyse Etra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703 NE 5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Fort Lauderdale, FL 3330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Kogan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15 East 68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4W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6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Bonnie &amp; Scott Reiter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5030 Featherstone Wa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Davie, FL 33331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Imber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405 E 54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8O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2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Jay &amp; Linda Finkelstei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719 Pinehurst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ston, FL 33332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Shultz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15 East 70th Street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partment 2B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New York, NY 10021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Bernice &amp; Norman Moskowi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3900 Island Boulevar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#20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Aventura, FL 33160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Lenny &amp; Bobbie Ostroff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8580 North Lake Dasha Drive  Planation, FL 33324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Vicki &amp; Jerry Dagen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7549 Belle Verde Way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Delray, FL 33446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Wendy &amp; Marty Goldblat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125 Briar Hill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 </w:t>
            </w:r>
            <w:r>
              <w:rPr>
                <w:rFonts w:cs="Lucida Calligraphy" w:ascii="Lucida Calligraphy" w:hAnsi="Lucida Calligraphy"/>
                <w:sz w:val="22"/>
              </w:rPr>
              <w:t>Scotch Plaines, NJ 7076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Pszeniczny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320 Corley Drive North 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London, ON N6G 4K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Moolani Family </w:t>
            </w:r>
          </w:p>
          <w:p>
            <w:pPr>
              <w:pStyle w:val="AveryStyle1"/>
              <w:spacing w:before="0" w:after="0"/>
              <w:jc w:val="center"/>
              <w:rPr/>
            </w:pPr>
            <w:r>
              <w:rPr>
                <w:rFonts w:cs="Lucida Calligraphy" w:ascii="Lucida Calligraphy" w:hAnsi="Lucida Calligraphy"/>
                <w:sz w:val="22"/>
              </w:rPr>
              <w:t>19475 Grayhawk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Unit 208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Scottsdale, AZ 85255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Matt Unruh &amp; Michelle Cleghor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8 Charlotte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Unit 2405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V 0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Adat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215 Wynford Driv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#220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Toronto, ON M3C 3P5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Prabh Chandhok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0 Universit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Unit 2702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Toronto, ON M5H 0A2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he Okubo Family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6 Pembur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Toronto, ON M4N 3K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Adam &amp; Anna Shantz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180 University Avenue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4308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H 0A2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Georghiades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eastAsia="Lucida Calligraphy" w:cs="Lucida Calligraphy" w:ascii="Lucida Calligraphy" w:hAnsi="Lucida Calligraphy"/>
                <w:sz w:val="22"/>
              </w:rPr>
              <w:t xml:space="preserve"> </w:t>
            </w:r>
            <w:r>
              <w:rPr>
                <w:rFonts w:cs="Lucida Calligraphy" w:ascii="Lucida Calligraphy" w:hAnsi="Lucida Calligraphy"/>
                <w:sz w:val="22"/>
              </w:rPr>
              <w:t xml:space="preserve">175 Cumberland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Unit 1204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 xml:space="preserve">Toronto, ON M5R 3M9 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Canada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  <w:t>The Shefter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22"/>
              </w:rPr>
            </w:pPr>
            <w:r>
              <w:rPr>
                <w:rFonts w:cs="Lucida Calligraphy" w:ascii="Lucida Calligraphy" w:hAnsi="Lucida Calligraphy"/>
                <w:sz w:val="22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01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dcterms:modified xsi:type="dcterms:W3CDTF">2015-12-15T02:50:00Z</dcterms:modified>
  <cp:revision>1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